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КОНКУРСЕ "ЗОЛОТАЯ МЕДАЛЬ СИБИРСКОЙ ЯРМАРК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строители конкурса – Выставочное общество «Сибирская Ярмарка», </w:t>
      </w:r>
      <w:r>
        <w:rPr>
          <w:bCs/>
          <w:sz w:val="24"/>
        </w:rPr>
        <w:t>Оргкомитет отраслевой выставки.</w:t>
      </w:r>
    </w:p>
    <w:p>
      <w:pPr>
        <w:pStyle w:val="Normal"/>
        <w:jc w:val="both"/>
        <w:rPr/>
      </w:pPr>
      <w:r>
        <w:rPr>
          <w:b/>
          <w:bCs/>
          <w:sz w:val="24"/>
        </w:rPr>
        <w:t>Официальная поддержка конкурса:</w:t>
      </w:r>
      <w:r>
        <w:rPr>
          <w:sz w:val="24"/>
        </w:rPr>
        <w:t xml:space="preserve"> Межрегиональная ассоциация "Сибирское соглашение", Межрегиональная Ассоциация руководителей предприятий, Администрация Новосибирской области, мэрия Новосибирска, Новосибирская торгово-промышленная палата, Новосибирский центр стандартизации, метрологии и сертификации, Государственная инспекция по торговле, качеству товаров и защите прав потребителей.</w:t>
      </w:r>
    </w:p>
    <w:p>
      <w:pPr>
        <w:pStyle w:val="Normal"/>
        <w:jc w:val="both"/>
        <w:rPr/>
      </w:pPr>
      <w:r>
        <w:rPr>
          <w:b/>
          <w:sz w:val="24"/>
        </w:rPr>
        <w:t>Цель конкурса</w:t>
      </w:r>
      <w:r>
        <w:rPr>
          <w:sz w:val="24"/>
        </w:rPr>
        <w:t xml:space="preserve"> - содействие продвижению на рынок новых технологий, конкурентоспособных товаров и услуг, привлечение внимания инвесторов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Порядок проведения конкур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онкурсная программа соответствует тематической направленности отраслевой выста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Экспонаты, представленные к участию в конкурсе, должны отличать следующие качества: конкурентоспособность; новизна;  функциональность; универсальность; современные конструкторские, технологические, дизайнерские решения; эксплутационная надежность, экологическая безопасность, экономичность (энерго- и ресурсосбережение)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2.Жюр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Формируется на основе предложений Оргкомитета, директора выставки и координатора конкурса из ведущих специалистов отрасли, Центра стандартизации, метрологии, и сертификации, Государственной инспекции по торговле, качеству товаров и защите прав потребителей, Новосибирской торгово-промышленной палаты, Управления ветеринарии и ветеринарно-санитарной инспекции и пр. организ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Рассматривает  заявки участников конкурса при условии их соответствия требованиям, предусмотренным конкурсной документ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Оформляет результаты оценки в соответствующих документах (протоколах, дегустационных лист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Принимает решение о награждении участников конкурса медалями и дипломами выстав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Условия участия в конкурс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Участниками конкурса могут быть организации и предприятия различных форм собственности – экспоненты выста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Заявка, заполненная по форме, заверенная подписью ответственного лица и печатью предприятия, подается в Оргкомитет выставки до начала работы жюр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Участники конкурса несут ответственность за достоверность информации, указанной в заявке и сопроводительных докумен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Регистрационный взнос участника конкурса устанавливается по решению оргкомитета выста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Собранные средства используются для: оплаты организационных, полиграфических и рекламных расходов; оплаты проезда членов жюри из других регион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Порядок подачи документации и образцов продукции на конкур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Заявка, документация, образцы продукции принимаются в соответствии с графиком работы жюр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Количество представленных образцов продукции на конкурс не ограничива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Комплект документации для участия в отраслевом конкурсе должен содержа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и сертификатов и свидетельств контролирующих органов (сертификат соответствия или декларация о соответствии, экологический сертификат, гигиеническое свидетельство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исание технических характеристик и основных потребительских свойств продукции с указанием численных значений, основных параметров и показателей, нормативно-техническая документация на новые виды проду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кламные материалы, проспекты, отзывы потребителей, рецензии, копии свидетельств и дипломов участников - победителей других конкур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удостоверение о качестве </w:t>
      </w:r>
      <w:r>
        <w:rPr>
          <w:b/>
          <w:bCs/>
          <w:sz w:val="24"/>
        </w:rPr>
        <w:t>(для новых видов продуктов санитарно-эпидемиологическое заключ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удостоверения о государственной регистрации этилового спирта из пищевого сырья, алкогольной и алкоголесодержащей пищевой продукции </w:t>
      </w:r>
      <w:r>
        <w:rPr>
          <w:b/>
          <w:bCs/>
          <w:sz w:val="24"/>
        </w:rPr>
        <w:t>(для алкогольной продукции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ополнительно предоставляются протоколы испытаний продукции, проведенными независимыми аккредитованными испытательными лабораториями (</w:t>
      </w:r>
      <w:r>
        <w:rPr>
          <w:b/>
          <w:bCs/>
          <w:sz w:val="24"/>
        </w:rPr>
        <w:t>для товаров народного потребле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Оценка крупногабаритных экспонатов осуществляется конкурсной комиссией на стендах участников выста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Жюри самостоятельно выбирает метод оценки экспоната и имеет право запросить дополнительную информа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Для оценки конкурсных работ в области дизайна и художественного оформления промышленных товаров, упаковки, интерьера, изделий декоративно-прикладного искусства жюри имеет право запросить дополнительное предоставление эскизов, фотографий, каталогов, рекламных и других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7.Жюри оставляет за собой право не оценивать экспонат в случае: неполной информации, несвоевременной подачи заявки, отказа от оплаты регистрационного взноса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Награ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Жюри имеет право присуждать: Большую золотую медаль Сибирской Ярмарки, Малую золотую медаль, специальные награды и дипломы. Жюри принимает решение конфиденциально. Решения жюри пересмотру не подлеж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Диплом является документом, подтверждающим степень присвоения медали Сибирской Ярмар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Диплом выдается предприятиям, чья конкурсная продукция не достигла соответствующего уровня качества, но имеет достаточно хорошие показате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Предприятие – лауреат конкурса имеет право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спользовать логотип Сибирской Ярмарки при маркировке награжденной продукции (с обязательным указанием степени медали и года награждения) в сопровождающих ее рекламных материала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 льготное участие в выставках Сибирской Ярмарки по тематике отраслевой выста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Информация о победителях конкурса Золотая Медаль Сибирской Ярмарки размещается на сервере "Сибирская Ярмарка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7.Торжественное вручение наград происходит на сцене выставочного павильона. На церемонию приглашаются официальные лица, журналис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ординатор конкурса Маметьева Людмила Викторовна</w:t>
      </w:r>
    </w:p>
    <w:p>
      <w:pPr>
        <w:pStyle w:val="Normal"/>
        <w:jc w:val="both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(3832) 10 62 90, 25 51 5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mail: mameteva@sibfair.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www.sibfair.ru</w:t>
      </w:r>
    </w:p>
    <w:sectPr>
      <w:footerReference w:type="default" r:id="rId2"/>
      <w:type w:val="nextPage"/>
      <w:pgSz w:w="11906" w:h="16838"/>
      <w:pgMar w:left="680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1:50:00Z</dcterms:created>
  <dc:creator>Sergey</dc:creator>
  <dc:description/>
  <dc:language>en-US</dc:language>
  <cp:lastModifiedBy>rodion</cp:lastModifiedBy>
  <cp:lastPrinted>2003-07-22T10:36:00Z</cp:lastPrinted>
  <dcterms:modified xsi:type="dcterms:W3CDTF">2004-03-19T08:37:00Z</dcterms:modified>
  <cp:revision>14</cp:revision>
  <dc:subject/>
  <dc:title>ПОЛОЖЕНИЕ</dc:title>
</cp:coreProperties>
</file>